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обенности содержания генеральных планов поселений, генеральных планов городских округов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9 статьи 23 Градостроительного кодекса Российской Федерации и частью 4 статьи 12.1 Закона Пермского края от 14.09.2011 № 805-ПК «О градостроительной деятельности в Пермском крае» подготовка генерального плана поселения, муниципального, городского округа может осуществляться применительно к отдельным населенным пунктам, входящим в состав поселения, муниципального, городского округа, территориям поселения, муниципального, городского округа за границами населенных пунктов без последующего внесения в генеральный план изменений, относящихся к другим частям территорий поселения, муниципального, городского округа. </w:t>
      </w:r>
      <w:bookmarkStart w:id="0" w:name="_GoBack"/>
      <w:bookmarkEnd w:id="0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генеральный план подготовлен в отношении Пермского муниципального округа Пермского края за границами населенных пунктов, на часть территории применительно к земельному участку с кадастровым номером 59:32:3430001:87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241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2a365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43</Words>
  <Characters>816</Characters>
  <CharactersWithSpaces>9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4:18:00Z</dcterms:created>
  <dc:creator>MihajlovaED</dc:creator>
  <dc:description/>
  <dc:language>en-US</dc:language>
  <cp:lastModifiedBy>Константинова Марина</cp:lastModifiedBy>
  <dcterms:modified xsi:type="dcterms:W3CDTF">2025-09-25T07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